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9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Республиканская, д. 47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Черепанов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5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ерепан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жанниковой Наталье Алексе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ерепан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2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2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1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назначения пенсии.</w:t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2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2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утвержденного приказом Минтруда России от 29 июня 2012 года № 10н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120" w:after="12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»                                                             Н.А. Ржанник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9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22:00Z</dcterms:modified>
  <cp:revision>39</cp:revision>
  <dc:subject/>
  <dc:title/>
</cp:coreProperties>
</file>